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471241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059437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74504543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